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b w:val="false"/>
          <w:b w:val="false"/>
        </w:rPr>
      </w:pPr>
      <w:r>
        <w:rPr>
          <w:b w:val="false"/>
        </w:rPr>
        <w:t>GPPS</w:t>
      </w:r>
    </w:p>
    <w:p>
      <w:pPr>
        <w:pStyle w:val="Normal"/>
        <w:rPr/>
      </w:pPr>
      <w:r>
        <w:rPr>
          <w:rStyle w:val="StrongEmphasis"/>
        </w:rPr>
        <w:t>MARUJA TORRES</w:t>
      </w:r>
      <w:r>
        <w:rPr/>
        <w:t xml:space="preserve"> 01/10/2009 </w:t>
      </w:r>
    </w:p>
    <w:p>
      <w:pPr>
        <w:pStyle w:val="Normal"/>
        <w:rPr/>
      </w:pPr>
      <w:r>
        <w:rPr/>
        <w:t> </w:t>
      </w:r>
    </w:p>
    <w:p>
      <w:pPr>
        <w:pStyle w:val="Normal"/>
        <w:rPr/>
      </w:pPr>
      <w:r>
        <w:rPr/>
        <w:t>En las cumbres del poder ya sabemos que falta oxígeno. En las bajuras de la oposición debería respirarse el suficiente aire del mundo real como para evitar las alienaciones perniciosas. No ocurre así con el querido Partido Popular en su particular excursión a los infiernos. Será por fijarse demasiado en el Tontón.</w:t>
      </w:r>
    </w:p>
    <w:p>
      <w:pPr>
        <w:pStyle w:val="Normal"/>
        <w:rPr/>
      </w:pPr>
      <w:r>
        <w:rPr/>
        <w:t>Una vez tomé un taxi conducido por una contundente mujer china -por entonces, creo que la única de su nacionalidad que trabajaba en Barcelona: hasta sus curtidos compañeros la temían, como averigüé luego-, que se reveló una fanática de las tecnologías. Le di la dirección, le dije cómo ir. "Tontón sabe", replicó, lacónica. "¿Está segura?". Enfiló Balmes abajo y, cuando llegamos a Pelai, se encontró con una fachada enfrente. "¿Y ahora qué?", me miró como si me culpabilizara del desajuste, por haber dudado del susodicho ingenio. "Tontón sabe", respondí, suicida pero refinadamente.</w:t>
      </w:r>
    </w:p>
    <w:p>
      <w:pPr>
        <w:pStyle w:val="Normal"/>
        <w:rPr/>
      </w:pPr>
      <w:r>
        <w:rPr/>
        <w:t>Poco después nos empotramos en una acera de la Ronda de Sant Antoni, a la que fuimos a parar tras circular en dirección contraria entre los alaridos y recuerdos a nuestras madres del resto de la concurrencia. "Todo el mundo se mete con china", exclamó, a modo de disculpa.</w:t>
      </w:r>
    </w:p>
    <w:p>
      <w:pPr>
        <w:pStyle w:val="Normal"/>
        <w:rPr/>
      </w:pPr>
      <w:r>
        <w:rPr/>
        <w:t>Cuento esta historia porque me parece que al Partido Popular le ocurre lo que a esos conductores que sólo creen en los mapas y los trayectos que les muestra el GPS, y de los que es buena exponente mi entrañable oriental extrema. Gürtel y lo que cuelga es un obstáculo de campeonato, pero ellos hacen como Berlusconi: yo no he sido, me tienen manía. Con una salvedad: Berlusconi está en el poder.</w:t>
      </w:r>
    </w:p>
    <w:p>
      <w:pPr>
        <w:pStyle w:val="Normal"/>
        <w:rPr/>
      </w:pPr>
      <w:r>
        <w:rPr/>
        <w:t>Puede que los tontones o los aprovechados tomen ese taxi en elecciones. Los españoles necesitamos otra oposición. A ver si Merkel se viene a Mallorca, se nacionaliza española, se hace del PP y se pone al volante.</w:t>
      </w:r>
    </w:p>
    <w:p>
      <w:pPr>
        <w:pStyle w:val="Normal"/>
        <w:rPr/>
      </w:pPr>
      <w:r>
        <w:rPr/>
      </w:r>
    </w:p>
    <w:p>
      <w:pPr>
        <w:pStyle w:val="Heading2"/>
        <w:rPr/>
      </w:pPr>
      <w:r>
        <w:rPr/>
        <w:t xml:space="preserve">MARUJA TORRES </w:t>
      </w:r>
    </w:p>
    <w:p>
      <w:pPr>
        <w:pStyle w:val="Heading1"/>
        <w:rPr/>
      </w:pPr>
      <w:r>
        <w:rPr/>
        <w:t>Titulares</w:t>
      </w:r>
    </w:p>
    <w:p>
      <w:pPr>
        <w:pStyle w:val="NormalWeb"/>
        <w:rPr/>
      </w:pPr>
      <w:r>
        <w:rPr>
          <w:rStyle w:val="StrongEmphasis"/>
        </w:rPr>
        <w:t>MARUJA TORRES</w:t>
      </w:r>
      <w:r>
        <w:rPr/>
        <w:t xml:space="preserve"> 08/10/2009 </w:t>
      </w:r>
    </w:p>
    <w:p>
      <w:pPr>
        <w:pStyle w:val="NormalWeb"/>
        <w:rPr/>
      </w:pPr>
      <w:r>
        <w:rPr/>
        <w:t>Cada vez me fijo más en los titulares y menos en los textos. No porque me dé por informada sólo con el encabezado y desprecie el cuerpo del asunto, sino precisamente porque los títulos actuales me parecen en sí mismos dignos de atención. E intercambiables con otras noticias, incluso con otros momentos de la Historia mayúscula o de la tragedia y la farsa teatrales.</w:t>
      </w:r>
    </w:p>
    <w:p>
      <w:pPr>
        <w:pStyle w:val="NormalWeb"/>
        <w:rPr/>
      </w:pPr>
      <w:r>
        <w:rPr/>
        <w:t>La trama Gürtel da mucho de sí. Uno dice: "¿Ricardo sabe cómo quiere el coche?", y a esta observadora le viene a la mente otro Ricardo, el III, que también en su última hora bramaba: "¡Un caballo, un caballo! ¡Mi reino por un caballo!".</w:t>
      </w:r>
    </w:p>
    <w:p>
      <w:pPr>
        <w:pStyle w:val="NormalWeb"/>
        <w:rPr/>
      </w:pPr>
      <w:r>
        <w:rPr/>
        <w:t xml:space="preserve">Cómo han cambiado los tiempos, que hasta la culpa de lo que pasa se le puede echar a un </w:t>
      </w:r>
      <w:r>
        <w:rPr>
          <w:i/>
          <w:iCs/>
        </w:rPr>
        <w:t>pen drive,</w:t>
      </w:r>
      <w:r>
        <w:rPr/>
        <w:t xml:space="preserve"> y no al complejo de Edipo. Si Rajoy proclama como divisa "indiferencia" y "olvido", recordándonos los eslóganes guerreros con que Bush el Hijo asombraba y desteñía el mundo, que Berlusconi diga que "la justicia es igual para todos, pero no su aplicación" puede asignarse a cada uno de los sujetos que he nombrado en este párrafo. Incluido el del caballo.</w:t>
      </w:r>
    </w:p>
    <w:p>
      <w:pPr>
        <w:pStyle w:val="NormalWeb"/>
        <w:rPr/>
      </w:pPr>
      <w:r>
        <w:rPr/>
        <w:t xml:space="preserve">Dentro de esta riqueza tituladora o titulante o titulativa, el Vaticano y la Santa Madre -nunca mejor dicho- Iglesia provocaron, hace una semana, dos enunciados que me gustan </w:t>
      </w:r>
      <w:r>
        <w:rPr>
          <w:i/>
          <w:iCs/>
        </w:rPr>
        <w:t>ora pro nobis</w:t>
      </w:r>
      <w:r>
        <w:rPr/>
        <w:t xml:space="preserve"> cantidad. Primero: "El Vaticano afirma que los curas no son pedófilos, sino </w:t>
      </w:r>
      <w:r>
        <w:rPr>
          <w:i/>
          <w:iCs/>
        </w:rPr>
        <w:t>efebófilos".</w:t>
      </w:r>
      <w:r>
        <w:rPr/>
        <w:t xml:space="preserve"> Dos días después, este otro: "Los obispos llaman a salir a la calle contra la </w:t>
      </w:r>
      <w:r>
        <w:rPr>
          <w:i/>
          <w:iCs/>
        </w:rPr>
        <w:t>matanza de hijos".</w:t>
      </w:r>
    </w:p>
    <w:p>
      <w:pPr>
        <w:pStyle w:val="NormalWeb"/>
        <w:rPr/>
      </w:pPr>
      <w:r>
        <w:rPr/>
        <w:t>Si hubiera podido, habría añadido un tercero de mi propia invención: "No abortéis, que se nos acaban los efebos y no podremos cumplir con el cupo de violaciones que nos toca al clero católico".</w:t>
      </w:r>
    </w:p>
    <w:p>
      <w:pPr>
        <w:pStyle w:val="NormalWeb"/>
        <w:spacing w:before="280" w:after="280"/>
        <w:rPr/>
      </w:pPr>
      <w:r>
        <w:rPr/>
        <w:t>Por cierto, ¿alguna relación entre "Si ve a la leona, conserve la calma" y Esperanza Aguirr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eastAsia="Times New Roman" w:cs="Times New Roman"/>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pwde">
    <w:name w:val="cpwde"/>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lang w:val="es-ES"/>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5:28:00Z</dcterms:created>
  <dc:creator>WinuE</dc:creator>
  <dc:description/>
  <cp:keywords/>
  <dc:language>en-US</dc:language>
  <cp:lastModifiedBy>WinuE</cp:lastModifiedBy>
  <dcterms:modified xsi:type="dcterms:W3CDTF">2009-12-07T09:03:00Z</dcterms:modified>
  <cp:revision>4</cp:revision>
  <dc:subject/>
  <dc:title>GPPS</dc:title>
</cp:coreProperties>
</file>